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8.18) 03-06/673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одольск    -    Волжск  рег. №    16.12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9"/>
        <w:gridCol w:w="4666"/>
      </w:tblGrid>
      <w:tr>
        <w:trPr>
          <w:trHeight w:val="504" w:hRule="atLeast"/>
        </w:trPr>
        <w:tc>
          <w:tcPr>
            <w:tcW w:w="5539" w:type="dxa"/>
            <w:tcBorders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. Сведения об остановочных пунктах:</w:t>
            </w:r>
          </w:p>
        </w:tc>
        <w:tc>
          <w:tcPr>
            <w:tcW w:w="4666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7" w:hRule="atLeas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2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Зеленодольск, 422541, РТ, г. Зеленодольск, ул. Королева, д. 1 а</w:t>
            </w:r>
          </w:p>
        </w:tc>
      </w:tr>
      <w:tr>
        <w:trPr>
          <w:trHeight w:val="976" w:hRule="atLeast"/>
        </w:trPr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09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Волж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5000, Республика Марий Эл, г. Волжск, ул. Ленина, д.5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70"/>
        <w:gridCol w:w="4569"/>
      </w:tblGrid>
      <w:tr>
        <w:trPr>
          <w:trHeight w:val="77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роле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олич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ошкар-Олин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ик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5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5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49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29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шк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Щорсе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375"/>
        <w:gridCol w:w="2015"/>
        <w:gridCol w:w="1732"/>
        <w:gridCol w:w="648"/>
        <w:gridCol w:w="1020"/>
        <w:gridCol w:w="1399"/>
        <w:gridCol w:w="2149"/>
      </w:tblGrid>
      <w:tr>
        <w:trPr>
          <w:trHeight w:val="72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Щорсе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шкин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37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295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5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атарстан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икин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ошкар-Олинская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оличная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6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ролева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781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8" w:hRule="atLeast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71" w:hRule="atLeast"/>
        </w:trPr>
        <w:tc>
          <w:tcPr>
            <w:tcW w:w="12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33"/>
        <w:gridCol w:w="2127"/>
        <w:gridCol w:w="708"/>
        <w:gridCol w:w="1700"/>
        <w:gridCol w:w="993"/>
        <w:gridCol w:w="568"/>
        <w:gridCol w:w="566"/>
        <w:gridCol w:w="708"/>
      </w:tblGrid>
      <w:tr>
        <w:trPr>
          <w:trHeight w:val="284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9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2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:45; 6:25; 6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:45; 6:55; 7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:45; 7:55; 8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:55; 9:05; 10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25; 11:05; 11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25; 11:35; 12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45; 13:25; 13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45; 13:55; 14:3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45; 14:55; 15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5; 16:15; 16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05; 17:15; 18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25; 18:35; 19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3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09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:15 6:55 7:05 7:15 7:25 8:05 8:15 8:2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:35; 9:25; 9:35; 10:45; 10:55; 11:35; 11:45; 11:55; 12:05; 12:45; 13:15; 13:55; 14:05; 14:15; 14:25; 15:05; 15:15; 15:25; 15:35; 16:35; 16:45; 17:25; 17:35; 17:45; 18:35; 18:55; 19:05; 19:45; 20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747"/>
        <w:gridCol w:w="1358"/>
        <w:gridCol w:w="769"/>
        <w:gridCol w:w="1984"/>
        <w:gridCol w:w="708"/>
        <w:gridCol w:w="992"/>
        <w:gridCol w:w="709"/>
        <w:gridCol w:w="850"/>
      </w:tblGrid>
      <w:tr>
        <w:trPr>
          <w:trHeight w:val="29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3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0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:20 7:00 7:10 7:20 7:30 8:10 8:20 8:30 8:40 9:30 9:40 10:50 11:00 11:40 11:50 12:00 12:10 12:50 13:20 14:00 14:10 14:20 14:30 15:10 15:20 15:30 15:40 17:30 17:40 17:50 18:40 19:00 19:10 19:50 20:1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3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2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6:50 </w:t>
            </w:r>
            <w:r>
              <w:rPr>
                <w:rStyle w:val="FontStyle22"/>
              </w:rPr>
              <w:t>7:30; 7:4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:50; 8:00; 8:4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:50; 9:00; 9:1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0; 10:10; 11:20; 11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10; 12:2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30; 12:4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20; 13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30; 14:4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0; 15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40; 15:5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0; 16:1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00; 18:1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20; 19:1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30; 19:40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:20 20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ascii="SimSun" w:hAnsi="SimSun" w:eastAsia="SimSun" w:cs="SimSun"/>
      <w:b/>
      <w:bCs/>
      <w:i/>
      <w:iCs/>
      <w:spacing w:val="-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30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0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06:00Z</dcterms:created>
  <dc:creator/>
  <dc:description/>
  <dc:language>en-US</dc:language>
  <cp:lastModifiedBy/>
  <dcterms:modified xsi:type="dcterms:W3CDTF">2018-09-14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